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By Kayla Quinn</w:t>
      </w:r>
    </w:p>
    <w:p>
      <w:pPr>
        <w:pStyle w:val="Normal"/>
        <w:spacing w:lineRule="auto" w:line="480"/>
        <w:ind w:firstLine="720"/>
        <w:rPr/>
      </w:pPr>
      <w:r>
        <w:rPr/>
      </w:r>
    </w:p>
    <w:p>
      <w:pPr>
        <w:pStyle w:val="Normal"/>
        <w:spacing w:lineRule="auto" w:line="480"/>
        <w:ind w:firstLine="720"/>
        <w:rPr/>
      </w:pPr>
      <w:r>
        <w:rPr/>
        <w:t xml:space="preserve">I was scared at first, not knowing what to think. How do I talk to her? Is she going to like me? What if I make her upset? Will she cry, I didn’t know what to do. but all I knew was that I was going to be working with a girl named Kim who had trouble speaking. I was told that she only knew about 20 words. Now I was really scared. What if something goes wrong, and I don’t know how to help her, because she can’t express her feelings through words. What if, what if, that was all I was thinking. </w:t>
      </w:r>
    </w:p>
    <w:p>
      <w:pPr>
        <w:pStyle w:val="Normal"/>
        <w:spacing w:lineRule="auto" w:line="480"/>
        <w:ind w:firstLine="720"/>
        <w:rPr/>
      </w:pPr>
      <w:r>
        <w:rPr/>
        <w:t xml:space="preserve">I had signed up to be a Special Olympics helper. I had never heard of it before, and wasn’t really sure what it was. Later on I learned that it is a competition for students with some kind of disabilities. Most people are scared of these kids and don’t want to help out, because they do not know how to act around them, and that’s how I felt, well at first. </w:t>
      </w:r>
    </w:p>
    <w:p>
      <w:pPr>
        <w:pStyle w:val="Normal"/>
        <w:spacing w:lineRule="auto" w:line="480"/>
        <w:ind w:firstLine="720"/>
        <w:rPr/>
      </w:pPr>
      <w:r>
        <w:rPr/>
        <w:t xml:space="preserve">As I sat in the lobby, waiting for everyone else to get there, I looked out side and watched some of the Special Olympics kids board the buses. I heard some footsteps, which startled me bit, but it was just some other students. More helpers I thought? I had seem them all before, some of my classmates was all. Now where was Kim? I saw an adult that was with the other students point to me, I immediately turned red. My face felt hot, why was she pointing to me, I wondered silently. </w:t>
      </w:r>
    </w:p>
    <w:p>
      <w:pPr>
        <w:pStyle w:val="Normal"/>
        <w:spacing w:lineRule="auto" w:line="480"/>
        <w:ind w:firstLine="720"/>
        <w:rPr/>
      </w:pPr>
      <w:r>
        <w:rPr/>
        <w:t xml:space="preserve">She put her arm around one of the students, that I couldn’t see too well because I didn’t have my glasses on. But, I could tell that she was about my height, and had long brown hair, tied back in a ponytail. She seemed to be nice, “maybe she was going to be another student helping me with Kim”, I thought to myself. Then the girl with the ponytail came right up to me, with a huge smile on her face, which made me smile too. See I was right, she is nice, just as I suspected. </w:t>
      </w:r>
    </w:p>
    <w:p>
      <w:pPr>
        <w:pStyle w:val="Normal"/>
        <w:spacing w:lineRule="auto" w:line="480"/>
        <w:ind w:firstLine="720"/>
        <w:rPr/>
      </w:pPr>
      <w:r>
        <w:rPr/>
        <w:t>“</w:t>
      </w:r>
      <w:r>
        <w:rPr/>
        <w:t xml:space="preserve">Hellwo,” she beamed with excitement. It took me a second thought, I listened again to her voice, there was something different in her voice. I connected the dots. Wait a second, I looked up at her smiling face, “You’re Kim?,” I said to her. I was expecting something completely different, I thought she was one of the helpers, not one of the kids I would be helping. </w:t>
      </w:r>
    </w:p>
    <w:p>
      <w:pPr>
        <w:pStyle w:val="Normal"/>
        <w:spacing w:lineRule="auto" w:line="480"/>
        <w:ind w:firstLine="720"/>
        <w:rPr/>
      </w:pPr>
      <w:r>
        <w:rPr/>
        <w:t xml:space="preserve">She nodded repeatedly and said “Hellwo,” again. </w:t>
      </w:r>
    </w:p>
    <w:p>
      <w:pPr>
        <w:pStyle w:val="Normal"/>
        <w:spacing w:lineRule="auto" w:line="480"/>
        <w:ind w:firstLine="720"/>
        <w:rPr/>
      </w:pPr>
      <w:r>
        <w:rPr/>
        <w:t>I responded back with, “Hi, my name is Kayla.”</w:t>
      </w:r>
    </w:p>
    <w:p>
      <w:pPr>
        <w:pStyle w:val="Normal"/>
        <w:spacing w:lineRule="auto" w:line="480"/>
        <w:ind w:firstLine="720"/>
        <w:rPr/>
      </w:pPr>
      <w:r>
        <w:rPr/>
        <w:t xml:space="preserve"> </w:t>
      </w:r>
      <w:r>
        <w:rPr/>
        <w:t xml:space="preserve">Then she pinched my nose and called me a monkey, and started laughing extremely hard, and held her stomach as if she would never stop laughing, which made me laugh too. This went on for the entire day I spent with her, she must have called me a monkey a million times I thought. Maybe she thought my name was monkey? I really didn’t know. But at the moment, when we first met, I had no clue that working with her for the day would introduce me to something that I would learn to love. Helping kids with special needs turned out to be something bigger, something that I would consider to do with the rest of my life. </w:t>
      </w:r>
    </w:p>
    <w:p>
      <w:pPr>
        <w:pStyle w:val="Normal"/>
        <w:spacing w:lineRule="auto" w:line="480"/>
        <w:rPr/>
      </w:pPr>
      <w:r>
        <w:rPr/>
        <w:tab/>
        <w:t xml:space="preserve">Throughout the day we spent together, I learned a lot about her, her likes and dislikes, the things she liked to eat, her favorite phrases, and even the jokes she liked to play. But then it hit me, will we ever see each other again, once we get to high school, are we going to still be friends, will she even remember me? After that day, I thought a lot about Kim, and all the kids from that day, my eighth grade year. </w:t>
      </w:r>
    </w:p>
    <w:p>
      <w:pPr>
        <w:pStyle w:val="Normal"/>
        <w:spacing w:lineRule="auto" w:line="480"/>
        <w:ind w:firstLine="720"/>
        <w:rPr/>
      </w:pPr>
      <w:r>
        <w:rPr/>
        <w:t>Then summer went by, fall, and then here comes spring again. Freshman year had already come and was almost gone. As I sat in choir, 3</w:t>
      </w:r>
      <w:r>
        <w:rPr>
          <w:vertAlign w:val="superscript"/>
        </w:rPr>
        <w:t>rd</w:t>
      </w:r>
      <w:r>
        <w:rPr/>
        <w:t xml:space="preserve"> period, I heard the most loud and obnoxious noise, the fire alarm. It was so loud, I thought my eardrums were going to burst. At that moment I had a flashback, of Kim from Special Olympics. I remembered that at the competition we went to, the school band was playing some song, I can still remember the tune, but Kim started getting really upset, because of the loud noises. I remember she almost started crying, thinking fast I grabbed her nose, and said, “Kim, you’re a monkey!” Then she looked up, with tears in her eyes, and started cracking up so hard, that the tears rolled down her face. </w:t>
      </w:r>
    </w:p>
    <w:p>
      <w:pPr>
        <w:pStyle w:val="Normal"/>
        <w:spacing w:lineRule="auto" w:line="480"/>
        <w:ind w:firstLine="720"/>
        <w:rPr/>
      </w:pPr>
      <w:r>
        <w:rPr/>
        <w:t xml:space="preserve"> </w:t>
      </w:r>
      <w:r>
        <w:rPr/>
        <w:t xml:space="preserve">Coming back to reality, I smiled to myself as we walked outside for the drill. As I stepped down the stairs, I looked to my left, and there she was. She gave me the same huge smile, as she had given me the first time I saw her, and waved in my face, so that I couldn’t actually see her. She was saying, “Hellwo, what are you doin’?” As I gently moved her hand out of the way too see her, I realized something wonderful. That she actually did remember me, and that day we had spent together. Knowing that I had made an impact on her life, just as much as she had made an impact on mine, made me see what Special Olympics is all about. It’s not about helping kids with disabilities, it’s about making friendships, and showing these kids that they can be just like everyone else. </w:t>
      </w:r>
    </w:p>
    <w:p>
      <w:pPr>
        <w:pStyle w:val="Normal"/>
        <w:spacing w:lineRule="auto" w:line="480"/>
        <w:rPr/>
      </w:pPr>
      <w:r>
        <w:rPr/>
        <w:tab/>
        <w:t>She inspired me to do more. I helped out at more events through high school, and even become a teachers aid for their PE teacher, Mrs. Ellison so that I could help them on a daily basis. I still work with Kim and love working with all the other kids too. They give me the best feeling in the world when the look at me, and say, “Kayla, you’re my best friend,” and then a hug to go along with it. And if it wasn’t for Kim, I would not have kept going and got where I am today in terms of working with the Lifeskills classes, and finding my future career goal of becoming a Special Education tea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41:00Z</dcterms:created>
  <dc:creator>ITEC Department</dc:creator>
  <dc:description/>
  <cp:keywords/>
  <dc:language>en-US</dc:language>
  <cp:lastModifiedBy>Mrs. Winschuh</cp:lastModifiedBy>
  <cp:lastPrinted>2009-04-16T09:18:00Z</cp:lastPrinted>
  <dcterms:modified xsi:type="dcterms:W3CDTF">2009-04-17T23:30:00Z</dcterms:modified>
  <cp:revision>4</cp:revision>
  <dc:subject/>
  <dc:title>Kayla is awesome (:</dc:title>
</cp:coreProperties>
</file>